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5436402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97903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1476733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7758503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5293892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5645003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237208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112054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2280295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9864274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9351220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8780736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581731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5914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563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